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ребования к организации и проведению муниципального этапа всероссийской олимпиады школьников по математике в 2023 году утверждены на заседании региональной предметно-методической комиссии по математике </w:t>
      </w:r>
    </w:p>
    <w:p>
      <w:pPr>
        <w:pStyle w:val="Normal"/>
        <w:spacing w:lineRule="atLeast" w:line="10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Протокол №___ от_________20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Требования к проведению муниципального этапа 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сероссийской олимпиады школьников по математике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20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/20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учебном году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функция олимпиады муниципального уровня заключается в популяризации олимпиадного движения. Олимпиада по математике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лагаемые методические рекомендации по организации и проведению муниципального этапа всероссийской олимпиады школьников по математике составлены 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br/>
      </w:r>
      <w:r>
        <w:rPr>
          <w:rFonts w:eastAsia="Times New Roman" w:cs="Times New Roman" w:ascii="Times New Roman" w:hAnsi="Times New Roman"/>
          <w:sz w:val="28"/>
          <w:szCs w:val="28"/>
        </w:rPr>
        <w:t>№ 678 «Об утверждении Порядка проведения всероссийской олимпиады школьников» с изменениями, утверждёнными приказами Министерства просвещения РФ от 16 августа 2021 г. № 565, от 14 февраля 2022 г. № 73 и от 26 января 2023 г. № 55, и предназначены для использования муниципальными предметно-методическими комиссиями, а также организаторами муниципального этапа олимпиад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 муниципального этап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проводится по заданиям, разработанным для 7–11 классов. Участник каждого этапа олимпиады выполняет олимпиадные задания, разработанные для класса, программу которого он осваивает, или для более старших классов. В случае прохождения на следующий этап олимпиады участников, выполнивших задания, разработанные для более старших классов по отношению к тем, программы которых они осваивают, указанные участники и на следующих этапах олимпиады выполняют олимпиадные задания, разработанные для класса, который они выбрали на предыдущем этапе олимпиады, или для более старших класс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состоит из одного тура индивидуальных состязаний участник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Длительность тура в каждой параллели (7-11 классы) составляет не более 235 минут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Для проведения тура необходимы аудитории, оборудованные системой аудиовидеофиксации, в которых каждому участнику олимпиады должно быть предоставлено отдельное рабочее место. Все рабочие места участников олимпиады должны обеспечивать им равные условия, соответствовать действующим на момент проведения олимпиады санитарно-эпидемиологическим правилам и нормам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Расчет числа аудиторий определяется числом участников и посадочных мест в аудиториях. Проведению тура предшествует краткий инструктаж участников о правилах участия в олимпиад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проведения муниципального этапа Олимпиады по математике создается организационный комитет и жюри. Олимпиада проводится в один день и включает выполнение только теоретического задания. Отчёт о проделанной работе участники сдают в письменной форме. Дополнительный устный опрос не допускается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Членам Оргкомитета, жюри и участникам во время проведения олимпиады запрещается выносить условия заданий и их решения из аудиторий и пункта проведения олимпиады!!!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709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рядок регистрации участников</w:t>
      </w:r>
    </w:p>
    <w:p>
      <w:pPr>
        <w:pStyle w:val="NormalWeb"/>
        <w:spacing w:before="0" w:after="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ь (законный представитель) обучающегося, заявившего о своем участии в олимпиаде до начала олимпиады в письменной форме подтверждает ознакомление с Порядком проведения олимпиады и предоставляет организатору муниципального этапа олимпиады согласие на публикацию олимпиадной работы своего ребенка. Регистрация участников производится в месте проведения олимпиады по предъявлению приглашения.</w:t>
      </w:r>
    </w:p>
    <w:p>
      <w:pPr>
        <w:pStyle w:val="NormalWeb"/>
        <w:spacing w:before="0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хождения в место проведения олимпиады, участнику необходимо предъявить документ, удостоверяющий личность (паспорт), либо свидетельство о рождении (для участников, не достигших 14-летнего возраста). </w:t>
      </w:r>
    </w:p>
    <w:p>
      <w:pPr>
        <w:pStyle w:val="NormalWeb"/>
        <w:spacing w:before="0" w:after="28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комендуется организовать регистрацию участников олимпиады в отдельной аудитории до входа в место проведения олимпиады, определенной оргкомитетом, либо в специально отведённом для этого помещен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рядок проведения тура</w:t>
      </w:r>
    </w:p>
    <w:p>
      <w:pPr>
        <w:pStyle w:val="ListParagraph"/>
        <w:numPr>
          <w:ilvl w:val="1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тура в каждой параллели (7-11 классы) не более 235 минут.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оретическом туре муниципального этапа олимпиады задания, состоят не менее чем из 4 задач, раскрывающих требования к результатам освоения основной образовательной программы на уровне основного и среднего общего образования, планируемые результаты и примерное содержание учебного предмета «Математика», представленные в Примерных основных образовательных программах основного и среднего общего образования, при этом уровень их сложности должен быть определен таким образом, чтобы на их решение участник смог затратить в общей сложности не более 235 минут. Включение в задания задач тестового типа (с выбором ответа) не допускается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теоретического тура муниципального этапа олимпиады разрабатываются отдельно для каждого класса (параллели). Возможно включение одной и той же задачи в варианты разных классов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 олимпиадных зада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лассу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ит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294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н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й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294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н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й. </w:t>
      </w:r>
    </w:p>
    <w:p>
      <w:pPr>
        <w:pStyle w:val="ListParagraph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озможная тематика задач для Муниципального этапа Олимпиады размещена на сайте Всероссийская олимпиада школьников ВСОШ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serosolimp.edsoo.ru/</w:t>
        </w:r>
      </w:hyperlink>
      <w:r>
        <w:rPr>
          <w:rFonts w:cs="Times New Roman" w:ascii="Times New Roman" w:hAnsi="Times New Roman"/>
          <w:sz w:val="28"/>
          <w:szCs w:val="28"/>
        </w:rPr>
        <w:t>) в разделе олимпиад по математике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м. методические рекомендации по проведению муниципального и школьного этапов Всероссийской олимпиады по математике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https://vserosolimp.edsoo.ru/matematika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color w:val="474747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Там же приведены консультационные вебинары по организации и проведению школьного и муниципального этапов всероссийской олимпиады школьников 2023-2024 учебного год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Участникам олимпиады запрещено использование для записи решений ручки с красными или зелеными чернилами. Во время тура участникам олимпиады запрещено пользоваться какими-либо средствами связи. </w:t>
      </w:r>
      <w:r>
        <w:rPr>
          <w:rFonts w:cs="Times New Roman" w:ascii="Times New Roman" w:hAnsi="Times New Roman"/>
          <w:b/>
          <w:i/>
          <w:sz w:val="28"/>
          <w:szCs w:val="28"/>
        </w:rPr>
        <w:t>При установлении факта наличия и (или) использования участниками средств связи во время проведения олимпиады или иного нарушения дежурный удаляет указанных лиц из аудитории, и работа аннулируетс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Члены жюри раздают задания участникам олимпиады и записывают на доске время начала и окончания тура в данной аудитор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15 минут после начала тура участники олимпиады могут задавать вопросы по условиям задач (в письменной форме). В этой связи у дежурных по аудитории должны быть в наличии листы бумаги для вопросов. Ответы на содержательные вопросы озвучиваются членами жюри для всех участников данной параллели. На некорректные вопросы или вопросы, свидетельствующие о том, что участник невнимательно прочитал условие, следует ответ «без комментариев». Жюри прекращает принимать вопросы по условию задач за 30 минут до окончания тура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по аудитории напоминает участникам о времени, оставшемся до окончания тура за полчаса, за 15 минут и за 5 минут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олимпиады обязан до истечения, отведенного на тур, времени сдать свою работу (бланки ответов, решений и дополнительные листы). Дежурный по аудитории проверяет соответствие выданных и сданных листов. На все сданные дополнительные листы дежурным проставляется шифр участника. Также желательно прикрепить дополнительные листы к отчету ученика (например, степлером). 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Кодирование работ осуществляется членами оргкомитета после выполнения олимпиадных испытаний всеми участниками олимпиады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участников олимпиады не подлежат декодированию до окончания проверки всех работ по математике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может сдать работу досрочно, после чего должен незамедлительно покинуть место проведения тур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ленам Оргкомитета, жюри и участникам во время проведения олимпиады запрещается выносить условия заданий и их решения из аудиторий и пункта проведения олимпиады!!!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олимпиады участники олимпиады должны соблюдать действующий Порядок и требования, утвержденные организатором соответствующего этапа олимпиады, должны следовать указаниям представителей организатора олимпиады, не вправе общаться друг с другом, свободно перемещаться по аудитории. Участники могут взять в аудиторию ручку (синего или чёрного цвета), карандаш, линейку, прохладительные напитки в прозрачной упаковке, шоколад. Все остальное должно быть сложено в специально отведенном для вещей месте. В аудиторию не разрешается брать никакие справочные материалы, средства связи, фото- и видеоаппаратур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а оценивания выполненных заданий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боты олимпиады шифруются до начала их проверки. Например, Член Оргкомитета, ответственный за шифровку, снимает титульные листы. Шифр записывается на первую страницу работы. Зашифрованные работы предаются в жюри для проверк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боты участников (или их отдельные страницы) с указанием их автора должны изыматься при шифровке и проверке не подлежат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нки (листы) ответов участников олимпиады не должны содержать никаких референций на её автора (фамилия, имя, отчество) или каких-либо иных отличительных пометок, которые могли бы выделить работу среди других или идентифицировать её исполнителя. В случае обнаружения вышеперечисленного олимпиадная работа участника олимпиады не проверяется. Результат участника олимпиады по данному туру аннулируется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ированные работы участников олимпиады передаются жюри муниципального этапа олимпиад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юри олимпиады оценивает записи, приведенные в чистовике. </w:t>
      </w:r>
      <w:r>
        <w:rPr>
          <w:rFonts w:cs="Times New Roman" w:ascii="Times New Roman" w:hAnsi="Times New Roman"/>
          <w:b/>
          <w:sz w:val="28"/>
          <w:szCs w:val="28"/>
        </w:rPr>
        <w:t>Черновики не проверяютс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существляют проверку выполненных олимпиадных работ участников в соответствии с критериями и методикой оценивания выполненных олимпиадных заданий, разработанными РПМК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и методика оценивания олимпиадных заданий должна позволять объективно выявить реальный уровень подготовки участников олимпиад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этого, при разработке методики оценивания олимпиадных заданий предметно-методическим комиссиям рекомендуется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теоретическим заданиям начисление баллов производить целыми, а не дробными числами;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максимального балла за каждую задачу -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езультат по итогам теоретического тура оценивать путем сложения баллов, полученных участниками за каждую задачу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выполнения участником любого задания </w:t>
      </w:r>
      <w:r>
        <w:rPr>
          <w:rFonts w:cs="Times New Roman" w:ascii="Times New Roman" w:hAnsi="Times New Roman"/>
          <w:b/>
          <w:sz w:val="28"/>
          <w:szCs w:val="28"/>
        </w:rPr>
        <w:t>не может быть отрицательной</w:t>
      </w:r>
      <w:r>
        <w:rPr>
          <w:rFonts w:cs="Times New Roman" w:ascii="Times New Roman" w:hAnsi="Times New Roman"/>
          <w:sz w:val="28"/>
          <w:szCs w:val="28"/>
        </w:rPr>
        <w:t xml:space="preserve">, минимальная оценка, выставляемая за выполнение отдельно взятого задания,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ведения итогов Олимпиады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обедители и призеры Олимпиады определяются по результатам решения участниками заданий в каждой из параллелей (отдельно по 7, 8, 9, 10 и 11 классам). Итоговый результат каждого участника подсчитывается как сумма полученных этим участником баллов за решение каждой задач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кончательные результаты проверки решений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жюри определяет участников, прошедших в следующий (региональный) тур Олимпиады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едседатель жюри передает протокол по определению участников муниципального этапа Олимпиады по математик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верки всех выполненных олимпиадных работ участников олимпиады жюри составляет протокол результатов (в котором фиксируется количество баллов по каждому заданию, а также общая сумма баллов участника) и передает их в оргкомитет для декодирования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ведения процедуры декодирования результаты участников (в виде рейтинговой таблицы) размещаются на информационном стенде площадки и официальном ресурсе организатора муниципального этапа олимпиады (в том числе в сети Интернет)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рки работ участников олимпиады организатору соответствующего этапа направляется аналитический отчет о результатах выполнения олимпиадных заданий, подписанный председателем жюри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ведения процедуры апелляции жюри олимпиады в рейтинговую таблицу вносятся изменения результатов участников олимпиады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протокол подписывается председателем жюри и утверждается организатором олимпиады с последующим размещением его на информационном стенде площадки проведения, а также публикацией на информационном ресурсе организатора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конкурсных работ по каждой параллели жюри выстраивается итоговый рейтинг конкурсантов, на основании которого определяются победители и призёры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709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цедура показа работ и рассмотрения апелляций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вершении проверки работ предварительные результаты (оценки жюри, выставленные за каждое задание), условия и решения олимпиадных заданий, критерии их оценивания доводятся до сведения участник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работ проводится в установленные сроки в очной или заочной форме. В ходе показа олимпиадной работы участнику предоставляется возможность ознакомиться с собственным решением, а также разъясняются выставленные за каждое задание оценки жюри. Участники имеют право убедиться в том, что их работы проверены в соответствии с критериями и методикой оценивания. Допускается проведение показа работ и апелляций с использованием информационно-коммуникационных технолог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согласия участника олимпиады с результатами проверки он вправе подать в жюри апелляционное заявление в бумажном или электронном виде. Участник извещается о времени и месте рассмотрения заяв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я проводится членами жюри в присутствии участника, при этом участнику даётся возможность представить свою позицию по спорным вопросам. Результатом рассмотрения апелляционного заявления может быть отклонение апелляции либо удовлетворение апелляции с изменением баллов. По завершении процедуры апелляции в протокол олимпиады вносятся соответствующие изменения.</w:t>
      </w:r>
    </w:p>
    <w:p>
      <w:pPr>
        <w:pStyle w:val="ListParagraph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работ и рассмотрение апелляционных заявлений проводятся в спокойной и доброжелательной обстановке. Апелляционная процедура призвана восстановить справедливость или помочь убедиться в том, что она не нарушена.</w:t>
      </w:r>
    </w:p>
    <w:p>
      <w:pPr>
        <w:pStyle w:val="ListParagraph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ование учебной литературы и Интернет-ресурсов при подготовке школьников к олимпиаде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участников к школьному и муниципальному этапам олимпиады целесообразно использовать следующие нижеприведенные источник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урналы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вант», «Квантик», «Математика в школе», «Математика для школьников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ниги и методические пособи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гаханов Н. Х., Подлипский О. К. Муниципальные олимпиады Московской области по математике. – М.: МЦНМО, 2019. – 400 с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гаханов Н. Х., Богданов И. И., Кожевников П. А., Подлипский О. К., Терешин Д. А. Математика. Всероссийские олимпиады. Выпуск 1. – М.: Просвещение, 2008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гаханов Н. Х., Подлипский О. К. Математика. Всероссийские олимпиады. Выпуск 2. – М.: Просвещение, 2009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гаханов Н. Х., Подлипский О. К. Математика. Районные олимпиады. 6–11 классы. – М.: Просвещение, 2010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гаханов Н. Х., Подлипский О. К., Рубанов И. С. Математика. Всероссийские олимпиады. Выпуск 3. – М.: Просвещение, 2011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гаханов Н. Х., Подлипский О. К., Рубанов И. С. Математика. Всероссийские олимпиады. Выпуск 4. – М.: Просвещение, 2013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ельшин А. В., Кукина Е. Г., Латыпов И. А. и др. Математическая олимпиада им. Г. П. Кукина. Омск, 2007–2009. – М.: МЦНМО, 2011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ндреева А. Н., Барабанов А. И., Чернявский И. Я. Саратовские математические олимпиады. 1950/51–1994/95 (2-e издание, исправленное и дополненное). – М.: МЦНМО, 2013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абинская И. Л. Задачи математических олимпиад. – М.: Наука, 1975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Блинков А. Д. (сост.). Московские математические регаты. Часть 2. 2006-2013. – М.: МЦНМО, 2014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Блинков А. Д., Горская Е. С., Гуровиц В. М. (сост.). Московские математические регаты. Часть 1. 1998–2006. – М.: МЦНМО, 2014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Генкин С. А., Итенберг И. В., Фомин Д. В. Ленинградские математические кружки. – М.: МЦНМО, 2022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орбачев Н. В. Сборник олимпиадных задач по математике (3-е издание, стереотипное). – М.: МЦНМО, 2013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Гордин Р. К. Геометрия. Планиметрия. 7-9 классы (5-е издание, стереотипное). – М., МЦНМО, 2012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Гордин Р. К. Это должен знать каждый матшкольник (6-е издание, стереотипное). – М., МЦНМО, 2011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анель-Белов А. Я., Ковальджи А. К. Как решают нестандартные задачи (8-е, стереотипное). – М., МЦНМО, 2014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ноп К. А. Взвешивания и алгоритмы: от головоломок к задачам (3-е, стереотипное). – М., МЦНМО, 2014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озлова Е. Г. Сказки и подсказки (задачи для математического кружка) (7-е издание, стереотипное) – М., МЦНМО, 2013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ордемский Б. А. Математическая смекалка. – М., ГИФМЛ, 1958 – 576 с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аскина И. В, Шноль Д. Э. Логические задачи. – М.: МЦНМО, 2014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ернет-ресурс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problems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3" w:hanging="112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32" w:hanging="112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1" w:hanging="112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30" w:hanging="112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98" w:hanging="188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00" w:hanging="188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01" w:hanging="188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01" w:hanging="188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02" w:hanging="188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403" w:hanging="188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03" w:hanging="188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404" w:hanging="188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405" w:hanging="188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100" w:before="91" w:after="0"/>
      <w:ind w:left="963" w:right="807" w:hanging="0"/>
      <w:jc w:val="center"/>
      <w:outlineLvl w:val="0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tLeast" w:line="100" w:before="0" w:after="0"/>
      <w:ind w:left="1126" w:right="0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true"/>
      <w:spacing w:lineRule="atLeast" w:line="100" w:before="0" w:after="0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b w:val="false"/>
      <w:color w:val="00000A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cs=";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11">
    <w:name w:val="Неразрешенное упоминание1"/>
    <w:qFormat/>
    <w:rPr>
      <w:color w:val="605E5C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>
      <w:rFonts w:cs=";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2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numPr>
        <w:ilvl w:val="0"/>
        <w:numId w:val="0"/>
      </w:numPr>
      <w:tabs>
        <w:tab w:val="clear" w:pos="708"/>
        <w:tab w:val="right" w:pos="9638" w:leader="dot"/>
      </w:tabs>
      <w:spacing w:lineRule="atLeast" w:line="100" w:before="90" w:after="0"/>
      <w:ind w:left="115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tents2">
    <w:name w:val="TOC 2"/>
    <w:basedOn w:val="Normal"/>
    <w:pPr>
      <w:widowControl w:val="false"/>
      <w:numPr>
        <w:ilvl w:val="0"/>
        <w:numId w:val="0"/>
      </w:numPr>
      <w:tabs>
        <w:tab w:val="clear" w:pos="708"/>
        <w:tab w:val="right" w:pos="9355" w:leader="dot"/>
      </w:tabs>
      <w:spacing w:lineRule="atLeast" w:line="100" w:before="41" w:after="0"/>
      <w:ind w:left="938" w:right="0" w:hanging="541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erosolimp.edsoo.ru/" TargetMode="External"/><Relationship Id="rId3" Type="http://schemas.openxmlformats.org/officeDocument/2006/relationships/hyperlink" Target="https://vserosolimp.edsoo.ru/matematik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Россельхозбан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06:00Z</dcterms:created>
  <dc:creator>ipk</dc:creator>
  <dc:description/>
  <cp:keywords/>
  <dc:language>en-US</dc:language>
  <cp:lastModifiedBy>Рубцова Ирина Валерьевна</cp:lastModifiedBy>
  <dcterms:modified xsi:type="dcterms:W3CDTF">2023-10-30T13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